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ЖАННИ РОДАР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КАЗКИ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Йошкар-Ола Марийское книжное издательство, 1992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>OCR</w:t>
      </w:r>
      <w:r>
        <w:rPr>
          <w:rFonts w:cs="Courier New" w:ascii="Courier New" w:hAnsi="Courier New"/>
          <w:sz w:val="24"/>
          <w:szCs w:val="24"/>
        </w:rPr>
        <w:t xml:space="preserve"> А.Бахаре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trike/>
          <w:sz w:val="24"/>
          <w:szCs w:val="24"/>
        </w:rPr>
      </w:pPr>
      <w:r>
        <w:rPr>
          <w:rFonts w:cs="Courier New" w:ascii="Courier New" w:hAnsi="Courier New"/>
          <w:strike/>
          <w:sz w:val="24"/>
          <w:szCs w:val="24"/>
        </w:rPr>
        <w:t>Торт в небе – перевод В.Смирнова</w:t>
      </w:r>
    </w:p>
    <w:p>
      <w:pPr>
        <w:pStyle w:val="Normal"/>
        <w:jc w:val="both"/>
        <w:rPr>
          <w:rFonts w:ascii="Courier New" w:hAnsi="Courier New" w:cs="Courier New"/>
          <w:strike/>
          <w:sz w:val="24"/>
          <w:szCs w:val="24"/>
        </w:rPr>
      </w:pPr>
      <w:r>
        <w:rPr>
          <w:rFonts w:cs="Courier New" w:ascii="Courier New" w:hAnsi="Courier New"/>
          <w:strike/>
          <w:sz w:val="24"/>
          <w:szCs w:val="24"/>
        </w:rPr>
        <w:t>Путешествие Голубой Стрелы – Перевод Ю.Ермаченк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жип в телевизоре – Перевод Л.Вершинин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ЖИП В ТЕЛЕВИЗОРЕ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ОЙ! ОЙ-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7 января, в восемнадцать часов тридцать минут, восьмилетний Джампьеро Бинда, или просто Джип, проживающий в городе Милане, на улице Сеттембрини, дом 175, квартира 14, включил телевизор, снял ботинки и поудобнее устроился в зелёном кожаном кресле. Он заранее предвкушал удовольствие от фильма «Необычайные приключения Бесстрашного Орла — вождя краснокожих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рава от Джипа, в таком же зелёном кресле, совсем неплохо устроился его младший брат, пятилетний Филиппо Бинда по прозвищу Флип. Он тоже предпочёл скинуть ботинки, которые теперь в полнейшем беспорядке валялись на пол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оме разницы в годах, братьев разделял... футбол. Джип болел за команду «Интер», а Флип — за «Милан», что, впрочем, не так уж важно для нашей истории, которая началась в восемнадцать часов тридцать восемь минут, когда у Джипа вдруг зачесались обе ног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уту спустя Джип почувствовал, что его неудержимо увлекает ввысь таинственная сила. Он взмыл с кресла, на секунду застыл в воздухе, словно ракета в миг запуска, а затем перелетел через всю комнату и рухнул вниз головой в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там шло жестокое сражени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дняге Джипу тут же пришлось прижаться к скале, иначе его пронзили бы насквозь стрелы индейцев. Он с немым изумлением смотрел на пустое кресло, возле которого валялись ботинки, его ботинки, и на кресло рядом, в котором сидел Фл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чрезмерного волнения Флип не мог вымолвить ни слова, а только ойкал: «Ой! Ой-ой!» Наконец он обрёл дар реч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это ты сумел, Джип? И даже стекло не разбил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и сам не знаю, Фл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ты и взаправду внутри телевизора? Как Бесстрашный Орёл? Где ты дыру отыскал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знаю, ничего не знаю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чудеса так чудеса! Подвинься немного влево, Джип, а то мне ничего не вид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ведь кругом отравленные стрелы свистят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 и трусишка же ты, Джип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на экране продолжалась свирепая би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запно скала исчезла, и Джип очутился под ногами... кон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й!— в ужасе закричал Фл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ако он зря испугался — конь был учёный и Джипа даже копытом не трону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раз уж ты в телевизоре,— сказал Флип,— то спроси у Бесстрашного Орла, почему его верного друга Громовой Тучи вторую неделю не вид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 он же не понимает по-итальянск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ты скажи ему волшебное слово — «хуг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уг!— сказа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у Бесстрашного Орла были дела поважнее — он освобождал из плена свою дочку с длинными чёрными кос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уг, хуг,— робко повтори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ромче, ты же еле пищишь!— возмутился Флип.— Признавайся честно: испугался? Все болельщики «Интера» — трус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 храбрые болельщики «Милана» преспокойно посиживают </w:t>
      </w:r>
      <w:r>
        <w:rPr>
          <w:rFonts w:cs="Courier New" w:ascii="Courier New" w:hAnsi="Courier New"/>
          <w:iCs/>
          <w:color w:val="000000"/>
          <w:sz w:val="20"/>
          <w:szCs w:val="20"/>
        </w:rPr>
        <w:t>в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ресле. Хвастуниш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х так! Вот выключу сейчас телевизор, тогда будешь зна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этими словами Флип соскочил на пол и босиком подбежал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 телевизор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сме-е-ей!— отчаянно завопи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лько ни кричи, ничего тебе не помож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ма, помог-и-и-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случилось?— спросила из кухни синьора Бинд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лип хочет выключить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лип, перестань безобразничать,— спокойно сказала мама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Джип, а не я вскочил в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жип, хватит дурачиться,— сказала мама, продолжая гла</w:t>
        <w:softHyphen/>
        <w:t>дить бельё.— И не притрагивайся к телевизору. Так его и сломать недолг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не притронулся, он в него с ногами влез!— торжествую</w:t>
        <w:softHyphen/>
        <w:t>ще воскликнул Флип.— Одни ботинки остали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вам сколько раз говорила: ходить босиком по полу вред</w:t>
        <w:softHyphen/>
        <w:t>но,— суровым голосом предупредила синьора Бинд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лип тоже снял ботинки!— крикну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т синьора Бинда решила, что пора вмешаться и унять расша</w:t>
        <w:softHyphen/>
        <w:t>лившихся сыновей. Она поставила утюг на подставку и направилась в комнату. Открыла дверь 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м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ты наделал, сынок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естное слово, я не виноват,— громко всхлипывая, пробор</w:t>
        <w:softHyphen/>
        <w:t>мотал Джип.— Я ничего такого не делал. Тихонько сидел в кресле. Посмотр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н показал на пустое кресло, словно оно умело говорить и могло подтвердить каждое его слов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скажет отец?— прошептала синьора Бинда и тяжко опустилась в кресл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этот момент домой вернулась тётушка Эмма — она играла с соседями в лот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я вижу!— воскликнула она, сурово поглядев на свою младшую сестру, синьору Бинда.— Кто позволил детям играть в столь опасную игру? Ты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й сразу же рассказали, что произошло. Но тётушка Эмма рассказу не повери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аинственная сила?! Ерунда! Значит, Джип сам не знает, как попал в телевизор? А я вам ручаюсь, что он решил спрятаться там от отцовских подзатыльников. Разве не молодой человек по имени Джип получил вчера двойку по арифметике? А теперь попробуй его поймай. Но так легко он не отделается. Сию минуту позвоню меха</w:t>
        <w:softHyphen/>
        <w:t>нику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 долгих уговоров и даже угроз механик наконец пообе</w:t>
        <w:softHyphen/>
        <w:t>щал прийти ровно через десять мину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м временем вместо краснокожих на экране появилась не слишком молодая синьора. Она принесла салатницу и принялась нудно объяснять, как приготовить вкусный салат без оливкового мас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 и скучища!— пробурчал Фл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ут ему пришло в голову, что не мешало бы порисовать. Он разложил на столе большой лист бумаги, краски, кисточки — свои и Джип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ма, он взял мои кисточки!— громко запротестовал Джип, высунувшись из-за салатниц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Флип, не трогай вещи брат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лип притворился глухим и преспокойно стал рисовать синее небо любимой кисточкой Джип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жип кричал, грозил нарвать Флипу уши. Но добраться до младшего брата он, понятно, не мог. От злости он завопил из пос</w:t>
        <w:softHyphen/>
        <w:t>ледних си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лип закричал ещё громче, чтобы заглушить вопли брата. А мама и тётушка Эмма тоже кричали во всю мочь, чтобы навести по</w:t>
        <w:softHyphen/>
        <w:t>ряд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амый разгар концерта в комнату вошёл глава семейства - бухгалтер Джордано Бинда. В общей суматохе его никто даже не замети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орошо же меня встречают в родном доме... И это после целого дня работы,— задумчиво проговорил Джордано Бинда.— Что здесь происходи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не волнуйся, дорогой,— поспешила успокоить мужа синьора Бинда.— Сейчас придёт механи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ачем? Снова испортилась стиральная машин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это из-за Джип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з-за Джипа? Он что, опять пережёг мою электробритву? Кстати, куда он дел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здесь, папа,— ответил тоненький голосок. Уважаемый бухгалтер Джордано Бинда повернулся лицом к телевизору да так и застыл с раскрытым рт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 раз уж случилось, что бедный мальчик угодил в телевизор, его нужно простить. В следующую четверть наш Джип исправится. Вот увидите, он станет по арифметике лучшим учеником в Милане!— затараторила тётушка Эм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 арифметике? Лучшим учеником в Милане? — растерянно переспросил синьор Бинд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ётушка Эмма решительно направилась к письменному столу. Там, в самом нижнем ящике, лежал школьный дневник Джипа. Тетушка Эмма сама спрятала дневник подальше от грозного отца семейства. Она мудро рассудила, что пройдет неделя-другая и Джип исправит плохую оценку. И тогда можно будет спокойно извлечь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дневник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з тайни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о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, ерунда. Дело тут совсем не в плохой оценке!— воскликнул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иньор Бинда.— Как вы не понимаете?! Это же ужасная болезнь — телемания, Я как раз вчера читал про неё большую статью, Один зна</w:t>
        <w:softHyphen/>
        <w:t>менитый адвокат до того пристрастился к телевизору, что забыл про жену и детей. Целыми днями он просиживал у телевизора. Он смот</w:t>
        <w:softHyphen/>
        <w:t>рел всё подряд: кинокомедии, рекламу, научные лекции, доклады, уроки для неграмотных крестьян. Точь-в-точь как Джип и Флип. И, понятно, заболел телемани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, а потом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потом он, как был, в рубашке и в брюках с подтяжками, так и угодил в телевизор. И просидел там целых три дня. Пред</w:t>
        <w:softHyphen/>
        <w:t>ставляете, в таком неприличном виде он принимал клиент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как же он оттуда выбрал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тенный бухгалтер Джордано Бинда открыл было рот, но так ничего и не ответил. Он выскочил на лестничную площадку и громко постучал в дверь своего соседа адвоката Проспери. Нет, это был не тот адвокат, который угодил в телевизор, а совсем другой. В Италии адвокатов куда больше, чем дворник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брый вечер, синьор Бинда! Входите. Чем могу быть поле</w:t>
        <w:softHyphen/>
        <w:t>зен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могли бы вы одолжить минут на десять ваш телевизор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ейчас? Вот-вот начнут передавать тележурнал. А я очень интересуюсь всем, что творится в мире. Почему бы вам не зайти ко мне, коль скоро ваш телевизор испортил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хгалтер Бинда объяснил адвокату, что дело тут совсем не в телевизоре, а в болезни, именуемой телемани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стати, уважаемый синьор Проспери, в одном из тележур</w:t>
        <w:softHyphen/>
        <w:t>налов рассказывалось, как нужно лечить это редкое заболевание. Надо поставить прямо напротив телевизора, в котором очутился больной, второй телевизор. Тогда новый экран начнёт неудержимо притягивать к себе больного. И в тот самый миг, когда больной вы</w:t>
        <w:softHyphen/>
        <w:t>летит из старого телевизора и повиснет в воздухе, выключаются сразу оба телевизора. Теперь больного не притягивают ни старый, ни новый телевизоры, и он падает на пол. Понятно, надо заранее посте</w:t>
        <w:softHyphen/>
        <w:t>лить ковёр, чтобы больной не ушибся. Знаменитый адвокат, о кото</w:t>
        <w:softHyphen/>
        <w:t>ром я только что рассказывал, был спасён именно благодаря этой несложной системе. Но при падении он сильно ударился головой об пол, и у него вскочила на лбу большая шиш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двокат Проспери терпеливо выслушал рассказ соседа, а затем пожелал лично взглянуть на беднягу Джипа. Наконец адвокат объя</w:t>
        <w:softHyphen/>
        <w:t>вил, что охотно поможет соседу, но только после тележурна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ете, кроме тележурнала, меня ни одна передача не ин</w:t>
        <w:softHyphen/>
        <w:t>тересу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ы, после тележурнала двое сыновей и дочка адвоката Прос</w:t>
        <w:softHyphen/>
        <w:t>пери закричали в три голоса, что хотят смотреть «Весёлую карусель». И сколько их ни уговаривали, они так и не отдали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шлось Джипу перетерпеть и «Веселую карусель». Только он успел спрятаться от зубной пасты, летевшей во все стороны из огромного тюбика, как его обдало с ног до головы мыльной пеной. Да ещё, ко всем бедам, в нос и в рот ему набилась манная каша фирмы «От манной каши — все силы наши». А Джип манную кашу терпеть не мог. И пока он чихал и кашлял, под отчаянные вопли тётушки Эммы и ехидный смех Флипа, новейшая шариковая ручка подрисовала ему пышные усы. Но вот Джипу чуть было не улыбну</w:t>
        <w:softHyphen/>
        <w:t>лось счастье. Фирма «Ешь сыр до мелких дыр» показала головку настоящего швейцарского сыра. Однако едва Джип до нее дотро</w:t>
        <w:softHyphen/>
        <w:t>нулся, она исчезла, а в руках у него оказался рыбный сачок. «Самое время рыбу ловить»,— с печалью подума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ё же после «Весёлой карусели» адвокат Проспери сумел отнять у своих непослушных детей телевизор и понёс его к соседу. По дороге он раз десять повтори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ейчас по интервидению будут передавать бокс. А кроме бокса, меня ни одна передача не интересует. Но я человек сло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конец телевизор адвоката был аккуратно поставлен напротив телевизора хозяев. Тётушка Эмма разложила на полу все подушки и одеяла, чтобы Джип при падении отделался лишь лёгкими ушиба</w:t>
        <w:softHyphen/>
        <w:t>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теперь внимание,— сказал Бинда-старший.— Когда я по</w:t>
        <w:softHyphen/>
        <w:t>дам команду, вы потушите оба телевизора. Только в одну и ту же секунду. А ты, Джип, смотри, не отрывая глаз, в телевизор синьора адвокат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жип послушно исполнил приказание. И сразу же ощутил, что у него зачесались обе ноги. И вот уже он задвигался... Ещё мгнове</w:t>
        <w:softHyphen/>
        <w:t>ние — и он пулей вылетел из телевизора. Увы, поражённый столь необычным зрелищем, бухгалтер Бинда позабыл дать команду. Джип рухнул в телевизор адвоката Проспери и... исчез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жип, где ты? Отзовись! Ты слышишь нас, Джип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 экранах обоих телевизоров итальянский и английский боксёры щедро награждали друг друга сильнейшими ударами. А Джип? Джип словно в воду кану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рее переключите телевизоры на вторую программу! Но по второй программе показывали бал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же теперь делат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этот момент раздался звонок. В дверях стоял механик и улы</w:t>
        <w:softHyphen/>
        <w:t>бался во весь ро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 меня вызывали? Телевизор не работает? Ну-ка погля</w:t>
        <w:softHyphen/>
        <w:t>дим,.. Оба испортилис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ханики, вы это и сами, наверно, знаете, всегда немного за</w:t>
        <w:softHyphen/>
        <w:t>паздываю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ЛЮДОЕД ОБЪЯВИЛСЯ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ведский профессор Эрикссон, главный врач больницы города Стокгольма, осматривал больного — лесоторговца по имени Классон. Профессор подозревал у Классона язву желудка. А чтобы проверить, так ли это, профессор решил ввести больному через рот тонкую трубочку с телекамерой на конце. Телекамера была крохотной, ве</w:t>
        <w:softHyphen/>
        <w:t>личиной с булавку. Но профессор Эрикссон глядел на экран телевизора и видел всё, что делается у больного в желуд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отово? — спросил профессор у своего помощника и у двух медицинских сестё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трое дружно ответили по-шведски: «Да». Лесоторговец Классон тоже сказал «да», хотя у него никто ничего не спрашив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у-с, приступим,— сказал професс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осторожно ввёл больному тонкую трубочку, нажал кнопку и еле удержался, чтобы не чихнуть. А при обследовании больного чи</w:t>
        <w:softHyphen/>
        <w:t>хать строго-настрого запрещено. И вот на экране телевизора возник изрядно увеличенный желудок лесоторговца Классон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й!— воскликнули по-шведски обе медицинские сестр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и вы, ребята, легко поняли бы их. Ведь «ой» почти на всех языках мира звучит одинаков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й!— воскликнул в испуге и больн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, господин Классон, не беспокойтесь, всё будет в порядке. Думайте лучше о приятных вещах — о летнем отдыхе на берегу тёп</w:t>
        <w:softHyphen/>
        <w:t>лого южного моря, о вашем любимом пироге. А о налогах пока не думайте, иначе у вас испортится настроение. Исследование вашего желудка продлится не больше десяти минут... Эрна, прибавьте напряжение, а то в желудке моего уважаемого пациента освещение явно недостаточное. Вот так, отлично. Что же мы видим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семь глаз одновременно захлопали ресниц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 господи!— воскликнул помощник профессора. Обе медицинские сестры дружно вскрикну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 людоед! — рявкнул професс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животе лесоторговца Классона сидел Джип и от нечего делать ковырял в нос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осподин Классон, вы утаили от меня истинные причины вашей болезни. Но вам не удалось скрыть следы преступления. Сты</w:t>
        <w:softHyphen/>
        <w:t>дитесь! Вы не больной, а людоед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соторговец Классон, разумеется, крайне удивился. Ведь он-то лежал на операционном столе и ничего не виде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юдоедство в двадцатом веке! И где? В самом центре Евро</w:t>
        <w:softHyphen/>
        <w:t>пы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фессор,— робко пролепетала одна из медицинских сес</w:t>
        <w:softHyphen/>
        <w:t>тёр,— ребёнок подает нам знаки. Возможно, он ещё жив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едняжка, он даже без ботинок...— прошептала вторая ме</w:t>
        <w:softHyphen/>
        <w:t>дицинская сестр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ботинки съели?! Как это вы ему носки оставили!— вос</w:t>
        <w:softHyphen/>
        <w:t>кликнул помощник профессора, окинув растерявшегося больного су</w:t>
        <w:softHyphen/>
        <w:t>ровым взгляд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ише,— сказал профессор и оглядел Джипа с головы до... носок.— Как ты себя чувствуешь, мальчик?— спросил о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уик прик куак марамак,— ответи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ранный, однако, язык!— удивился профессор Эрикссон, На самом-то деле Джип ответил профессору по-итальянски: «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ичего не понял». Но профессор Эрикссон не знал по-итальянски ни одного слова. Ну, а Джип не знал шведского, и для него вопрос профессора тоже звучал очень странно. Вот так: куик прик куак марамак. «На каком это он языке говорит?»— подума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счастью, одна из медицинских сестёр летом отдыхала на Кап</w:t>
        <w:softHyphen/>
        <w:t>ри и выучилась там итальянском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ты себя чувствуешь?— повторил свой вопрос профессор. Медицинская сестра переве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пасибо, хорошо,— ответи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причинил тебе боль, малыш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то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— кто? Классон, чёрт возьми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такого не знаю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же ты тогда делаешь в его животе? В твои годы я не лазил по чужим желудкам. Тем более иностранце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лянусь вам, господин профессор, я не винова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не виноват, Классон не виноват, все не виноваты. Кто же виноват? А? Король Швеции? Конная страж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нимаете, 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Хватит. Сиди тихо и не шевелись. А мы подумаем, как тебе помоч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фессор, что-то сердито бормоча себе под нос, вытащил телеиглу из живота лесоторговца Классона. Больному сразу стало легч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фессор, моё положение очень серьёзно?— робко спросил о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есьма серьёз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чит, мне придётся сегодня же лечь в больниц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орее всего, вас, уважаемый, посадят в тюрьму. Съели восьмилетнего мальчика вместе с ботинками, а потом спокойно пришли ко мне на приём. Нет, даром вам это не пройдё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стите, какого мальчик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этого,— сурово сказал профессор и ткнул пациента пальцем в грудь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здесь!— крикнул Джип.— Весь день тут торчу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фессор, ассистент профессора, обе медицинские сестры 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есоторговец Классон повернулись к телевизору и увидели на экране Джипа. Он отчаянно размахивал руками и от бессильной ярости пританцовывал на мест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ледовательно, в животе господина Классона был не ты,— глубокомысленно заключил профессор Эрикссон.— Значит, ты обыч</w:t>
        <w:softHyphen/>
        <w:t>ная помех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не помеха, а Джампьеро Бинда. Я живу в Милане и не</w:t>
        <w:softHyphen/>
        <w:t>чаянно упал в свой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мой телевизор!— завопил профессор Эрикссон.— И тут не Милан, а Стокгольм. Ты не имеешь никакого права мешать моим опытам. Это преступление, вернее, покушение н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роятно, на голову Джипа обрушились бы и ещё более страш</w:t>
        <w:softHyphen/>
        <w:t>ные обвинения, но в этот миг выключили ток и экран погас. Когда снова зажёгся свет, экран был чистым и белым, как заснеженное поле. А Джип исчез, растворился, и от него ни пятнышка, ни даже полоски не осталос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соторговец Классон так и не понял, с чего вдруг профессор обозвал его людоедом. Сам же профессор до того разозлился, что забыл взять у больного деньги за исследование. Такое за долгие го</w:t>
        <w:softHyphen/>
        <w:t>ды случилось с ним впервы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ОХОТА ЗА ВОРОМ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одвале старинного немецкого замка, на берегу Рейна, два весьма почтенных господина играли в шахматы. Время от времени они поглядывали на экран телевизора, где подрагивало изображение вешал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с каких это пор в перерывах между передачами стали пока</w:t>
        <w:softHyphen/>
        <w:t>зывать вешалку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десь необходимо кое-что объясни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Двое уважаемых господ не кто иные, как профессор Сильвиус Леопольд Линкен — директор библиотеки города Бармштадт, и Вильгельм Фредерик Рехтен — старший инспектор полиции. Оба эти господина очень не любят скверное пиво. Но ещё меньше они любят смотреть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В старинном немецком замке находится библиотека, директором которой является господин Линке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 На экране телевизора виден коридор библиотеки, где и стоит ве</w:t>
        <w:softHyphen/>
        <w:t>шалка, на которой висят пальто уважаемых читателей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 В коридоре за рамой одной из картин спрятана крохотная теле</w:t>
        <w:softHyphen/>
        <w:t>камера. От нее не ускользает никто и ничто, и она мгновенно пере</w:t>
        <w:softHyphen/>
        <w:t>даёт изображение в подвал, где господа Линкен и Рехтен играют в шахма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 Крохотная телекамера была спрятана за картиной, чтобы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тут на экране появился молодой человек. Незнакомец по</w:t>
        <w:softHyphen/>
        <w:t>дошёл к вешалке, повесил свое пальто и направился в библиоте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ка ничего любопытного,— сказал профессор Линке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Любопытного пока ничего,— подтвердил инспектор Рехтен. При этом он, как вы, конечно, заметили, слегка переставил слова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ба уважаемых господина продолжили игру в шахматы. Из груды старинных, пожелтевших книг вылезла мышка, но ни герр профессор, ни герр инспектор не удостоили её даже взглядом. Мыш</w:t>
        <w:softHyphen/>
        <w:t>ка сконфузилась и снова забилась в щел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вот на экране появились две молодые дамы. Они сняли свои шубки из искусственного меха и повесили на вешалку рядом с дру</w:t>
        <w:softHyphen/>
        <w:t>гими пальто. Всё" это время профессор Линкен и инспектор Рех</w:t>
        <w:softHyphen/>
        <w:t>тен не спускали с них глаз. Когда обе дамы исчезли с телеэкрана, профессор Линкен сказал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ятные дам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грациозные,— поправил его инспектор Рехтен.— Но ответа на загадку они не даю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вы, не дают,— заключил профессор Линкен, не слишком уверенно подвинув крайнюю пеш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 тот же миг на экране возник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го!— воскликнул профессор Линкен.— Мальчишка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нтересно! Даже очень!— подтвердил инспектор Рехтен.— Заметьте, он без ботинок. С какой, по-вашему, целью он снял боти</w:t>
        <w:softHyphen/>
        <w:t>нки, уважаемый господин профессор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, всё это крайне подозрительно,— согласился профессор Линкен.— Быть может, он и есть тот самый жулик, который вот уже пятнадцать вечеров подряд очищает карманы посетителей нашей старинной библиотеки, украшения и гордости Бармштадта 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Буона сера... Добрый вечер,— сказал Джип. Профессор Линкен и инспектор Рехтен удивлённо поглядел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руг на друг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здравляю вас. Оказывается, вы знаете итальянский,—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казал профессор инспектор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здравлять надо вас. Ведь я даже рта не раскрыл,— от</w:t>
        <w:softHyphen/>
        <w:t>вечал инспектор профессор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тож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стите за беспокойство,— сказал Джип с экрана.— Вы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можете объяснить, куда я попал? Меня зовут Джампьеро Бинда. Я живу в Милане, на улице Сеттембрини, дом сто семьдесят пять, квартира четырнадца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а уважаемых господина одновременно вскочили с табуреток и подбежали к телевизор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той и не двигайся!— приказал инспектор Рехтен Джипу. Он нажал кнопку, и на экране появились двое полицейских 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ундирах. Они выскочили из кладовой, где прятались до этой мину</w:t>
        <w:softHyphen/>
        <w:t>ты, уверенные, что сейчас поймают наконец вора. Они поглядели вокруг, на пол, на потолок, пошарили среди пальто. Никого. Тогда они, в сильнейшем изумлении, посмотрели в зеркало на свои нос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слы!— кричал инспектор полиции, топая ногами.— Дурни лопоухие! Ничего не видите дальше своего носа. Вот он, вор! Он да</w:t>
        <w:softHyphen/>
        <w:t>же не пытается спрятаться. Ты вор? Признавайся,— обратился он к Джип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вы ошибаетесь,— сказа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бе не отвертеться, милейший! Только воры снимают бо</w:t>
        <w:softHyphen/>
        <w:t>тинки, чтобы бесшумно пробраться в квартиру или библиотек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я их снял, чтобы удобнее было сидеть в кресле. Я сюда не по своей воле попал. Я пленник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лично. Ты сам признался, что теперь ты наш пленник. Тем временем полицейские удалились в свою комнату, сердит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угая этого глупца, инспектора Рехтена. Они, конечно, ничего не увидели и не понимали, зачем их потревожили. А бравый инспектор наседал на Джип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знавайся, кто научил тебя воровать? Куда ты дел укра</w:t>
        <w:softHyphen/>
        <w:t>денные вещи? Ну погоди же! Теперь твоим родителям придётся уп</w:t>
        <w:softHyphen/>
        <w:t>латить и за специальную телевизионную установку, которую мы вы</w:t>
        <w:softHyphen/>
        <w:t>нуждены были купи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лышав о своих родителях, Джип вспомнил, как давно он не был дома, и горько расплака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плачет — значит, он виновен!— торжествующе восклик</w:t>
        <w:softHyphen/>
        <w:t>нул инспектор Рехте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 торопитесь с выводами, уважаемый господин инспектор! Вором может быть только постоянный читатель нашей библиотеки. Не так ли? А я этого мальчишку впервые вижу. Правда, не совсем ясно, зачем он снял ботинки. Где ты, собственно, находишься?— обратился он к Джип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и сам не знаю. Скорее всего, в телевизор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чит, ты не в коридоре? А пальто на вешалке ты не ви</w:t>
        <w:softHyphen/>
        <w:t>диш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ижу. Но это не настоящее пальто, а телевизионные. Ведь я сам на экран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нятно,— сказал Линкен.— Ребёнок чист, как вода 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учье!— воскликнул он.— Вероятно, где-то оборвался контакт. В ре</w:t>
        <w:softHyphen/>
        <w:t>зультате чего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фессор Сильвиус Леопольд Линкен пустился было в длин</w:t>
        <w:softHyphen/>
        <w:t>нейшие технические объяснения, но внезапно умолк. На экране воз</w:t>
        <w:softHyphen/>
        <w:t xml:space="preserve">ник солидный пожилой господин. Он надел своё пальто и шляпу, а затем быстро огляделся и... запустил руку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в </w:t>
      </w:r>
      <w:r>
        <w:rPr>
          <w:rFonts w:cs="Courier New" w:ascii="Courier New" w:hAnsi="Courier New"/>
          <w:color w:val="000000"/>
          <w:sz w:val="20"/>
          <w:szCs w:val="20"/>
        </w:rPr>
        <w:t>карман чужого пальто. В мгновение ока он обшарил карманы десяти пальто, перекладывая в свои карманы все приглянувшиеся ему вещ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этот раз инспектор Рехтен не стал терять даром драгоценное время. Он мгновенно нажал сигнальную кнопку. Полицейские выс</w:t>
        <w:softHyphen/>
        <w:t>кочили из своего укрытия. Вор пытался удрать, но его сразу же схватили, вернее, почти сразу, потому что он отчаянно сопротив</w:t>
        <w:softHyphen/>
        <w:t>ля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конец на экране остались лишь Джип и вешалка со множе</w:t>
        <w:softHyphen/>
        <w:t>ством пальто. Профессор Линкен и инспектор Рехтен задумчиво по</w:t>
        <w:softHyphen/>
        <w:t>чесали затыл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ак ты из Милана,— сказал профессор Линкен.— Знаю, знаю. Бывал там. Красивый город: собор, метро... Д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вы не знаете моего отца!— воскликнул Джип.— Он всег</w:t>
        <w:softHyphen/>
        <w:t>да верит тётушке Эмме. А она убеждена, что я убежал из дому, по</w:t>
        <w:softHyphen/>
        <w:t>тому что боялся показать отцу дневник. У меня двойка по арифме</w:t>
        <w:softHyphen/>
        <w:t>ти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 арифметике? Это ужасно, В двадцатом веке, когда даже машины умеют считать, и вдруг двойка по арифметике. И что же тебе труднее всего даётся? Надо думать, деление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перевод из одной меры в другую. Я каждый раз забы</w:t>
        <w:softHyphen/>
        <w:t>ваю, что в одной тонне тысяча килограммов и сто тысяч грамм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это не одно и то же!— воскликнул профессор Линке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 не одно и то же?!— удивился инспектор Рехтен.— В тонне именно сто тысяч грамм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 ошибаетесь, мой друг. В тонне миллион грамм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т оба уважаемых господина, забыв про Джипа, стали ожесто</w:t>
        <w:softHyphen/>
        <w:t>чённо спорить. Они поочерёдно писали в блокноте какие-то слож</w:t>
        <w:softHyphen/>
        <w:t>ные формулы, выхватывая друг у друга шариковую ручку. Когда же они наконец пришли к полюбовному соглашению и вспомнили про Джипа, на экране не было ничего, кроме обычных полос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жип исчез, словно его и не было вовс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ДЖИП ПОД ВОДОЙ И НА СУШЕ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тот день Джипа видели в самых различных городах мира. Он появлялся то в передаче «До-ре-ми», то в самый разгар футболь</w:t>
        <w:softHyphen/>
        <w:t>ного матча. Бедняга Джип метался по экрану, словно футбольный мяч, который игрокам никак не удаётся забить в ворот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емь часов утра, возле Марселя, французские и итальянские водолазы с борта фрегата «Мерендина» готовились погрузиться на дно. Недавно один любитель подводной охоты обнаружил неподалёку от берега старинное римское судно, затонувшее много веков назад. На фрегат тут же проникли вездесущие репортёры и теле</w:t>
        <w:softHyphen/>
        <w:t>операторы. Уж они-то никак не могли упустить столь любопытное событие. Они стояли у экрана телевизора и весело показывали то на сардину, то на рыбку омбрину, которая с любопытством разгляды</w:t>
        <w:softHyphen/>
        <w:t>вала телекамеру, дружелюбно помахивая хвостик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вот и само затонувшее судно. Почти две тысячи лет проле</w:t>
        <w:softHyphen/>
        <w:t>жало оно на дне, занесенное песком и илом. Водолазы, неуклюжие и смешные в своих громоздких скафандрах, стали разгребать песок. И вдруг вместо старинных кувшинов с вином и оливковым маслом на экране телевизора возникло лицо Джип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отокорреспонденты и телеоператоры закричали, перебивая друг друг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мотрите, утопленник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мальчик! И он живой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бычно утопленники не размахивают рук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ожет, это сын русалки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тогда бы у него был рыбий хвос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ут Джип исчез так же внезапно, как и появил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водолазы, когда их подняли на «Мерендину», клялись, что нашли на затонувшем судне только рыб да обломки кувшин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Югославии на опушке леса, в своём деревянном домике, си</w:t>
        <w:softHyphen/>
        <w:t>дел лесничий и мирно курил трубку. И время от времени погляды</w:t>
        <w:softHyphen/>
        <w:t>вал на экран телевизора. Ему полагалось бдительно следить, не вспыхнет ли где-либо лесной пожар. Но когда он увидел, что за ним самим внимательно наблюдает с экрана незнакомый мальчишка, трубка выпала у него изо рта. И хоть старый лесничий давно уже не верил, что в лесу водятся гномы, он на всякий случай пробормо</w:t>
        <w:softHyphen/>
        <w:t>тал магическое заклинание: «Сгинь с глаз моих»— и для пущей храбрости залпом осушил стакан сливян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 чего Джип мгновенно исчез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СКОЛЬКО СТОИТ ОДИН МАЛЬЧИШК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в дом семейства Бинда, через пятнадцать минут после исчезновения Джипа, явились одновременно представитель телевизион</w:t>
        <w:softHyphen/>
        <w:t>ной компании и глава полиции. Им было поручено произвести рас</w:t>
        <w:softHyphen/>
        <w:t>следование необычайного происшествия. Они нашли: синьору Бинда в слезах, Флипа уснувшим в кресле, тётушку Эмму с горой подушек и половиков на плече, а бухгалтера Бинда яростно спорящим с адвокатом Проспери. Адвокат упорно пытался унести домой свой теле</w:t>
        <w:softHyphen/>
        <w:t>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ужели вы не понимаете, что Джип может вернуться с ми</w:t>
        <w:softHyphen/>
        <w:t>нуты на минуту! И мы не знаем, на каком из двух экранов он объ</w:t>
        <w:softHyphen/>
        <w:t>явит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на моём, я вас сразу же предупрежу,— невозмутим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вечал адвокат.— Но это маловероятно. В телевизионной програм</w:t>
        <w:softHyphen/>
        <w:t>ме за неделю про Джипа не упоминается. После футбольного матча клуб домохозяек будет обсуждать вопрос, сколько петрушки и укро</w:t>
        <w:softHyphen/>
        <w:t>па надо положить в суп, чтобы он стал особенно ароматным. Меня только такие программы и интересуют. Я запишу все рецепты, и по</w:t>
        <w:softHyphen/>
        <w:t>том жена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 отлично можете послушать домохозяек и здесь. По-мое</w:t>
        <w:softHyphen/>
        <w:t>му, вот это кресло очень удоб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, нет, моё любимое кресло из чёрной кожи. А под ноги я подставляю жёлтую табуретку. И не знаю, как вы, а я в одиннадцать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асов ложусь спа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, наверно, выключаете телевизор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зумеет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на этот раз не выключи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сю ночь?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понадобится, то и всю ночь. Мы будем дежурить по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череди. Ведь Джип может появиться в любую секунд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у меня лампы перегорят. Нет-нет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я не позволю портить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ой телевизор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т в спор вмешался глава полиции. Он принял сторону бух</w:t>
        <w:softHyphen/>
        <w:t>галтера, и адвокату Проспери пришлось отправиться домой без сво</w:t>
        <w:softHyphen/>
        <w:t>его драгоценного телевизор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итель телевизионной компании и глава полиции немед</w:t>
        <w:softHyphen/>
        <w:t>ленно начали расследование. Однако оно тут же и закончилось, так как ни представитель компании, ни глава полиции не знали, с чего начать. Оба они считали, что случай этот необычный, нелогичный 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астично непонятны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 уже известен один случай телеболезни,— настаивал бух</w:t>
        <w:softHyphen/>
        <w:t>галтер Бинда.— Я сам читал об этом в газет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думки, дорогой синьор Бинда! Выдумки ловких журнали</w:t>
        <w:softHyphen/>
        <w:t>стов. Чего они только не придумают, эти журналисты!— воскликнул представитель телевизионной компани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 верно, то верно,— откликнулся глава полиции.— Вот не</w:t>
        <w:softHyphen/>
        <w:t>давно один журналист подробно описал, как украли падающую башню в Пизе. А ведь это единственная в мире башня, которая всё ниже клонится к земле, но пока ещё держится. Вся Италия развол</w:t>
        <w:softHyphen/>
        <w:t>новалась. Но мы опубликовали цветную открытку, и все могли убе</w:t>
        <w:softHyphen/>
        <w:t>диться, что башня как падала, так и падает, И что вы думаете, люд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верили сказкам журналиста, а не открытке. А полицию, конечно, обвинили в преступной бездеятельност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ка глава полиции жаловался на журналистов, тётушка Эмма успела расстелить во всех комнатах ковры и дорожки. Оглядевшись вокруг, она приняла командование на себя: велела синьоре Бинда уложить Флипа в постель, заставила синьора Бинда положить на живот грелку (у него от всех переживаний сильно разболелись го</w:t>
        <w:softHyphen/>
        <w:t>лова и живот), а гостей уговорила отведать по рюмочке ликёра соб</w:t>
        <w:softHyphen/>
        <w:t>ственного изготовления. Потом взяла карандаш и бумагу и распре</w:t>
        <w:softHyphen/>
        <w:t>делила, кому когда дежури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же домохозяйки перестали спорить, сколько петрушки и укро</w:t>
        <w:softHyphen/>
        <w:t>па надо класть в суп, уже красивая дикторша пожелала всем «доб</w:t>
        <w:softHyphen/>
        <w:t>рой ночи», а Джип не появлялся. Не появился он и утром. Зато поя</w:t>
        <w:softHyphen/>
        <w:t>вились газе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громные, во всю первую страницу, заголовки умоляли, предо</w:t>
        <w:softHyphen/>
        <w:t>стерегали, вопрошали, сообщали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Вернёт ли экран свою добычу?» «Страшное преступление по первой программе!» «Восьмилетний мальчик проглочен телевизором!!» «Банда телебандитов держит в страхе весь город!» Статьи были ещё более тревожными, чем заголовки. И в каждой из них история, приключившаяся с Джипом, была рассказана по-разному. В одних Джипа называли «тихим белокурым мальчиком», в других — «шалуном и задирой». А газета «Раньше всех» намека</w:t>
        <w:softHyphen/>
        <w:t>ла, что адвокат Проспери знает многое, но почему-то молчит. Ведь это в его телевизоре произошло преступлени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одна вечерняя газета написала, что всё это выдумки полиции. На самом деле Джипа похитили пришельцы из космоса, скорее всего марсиане-невидимки, особенно кровожадные и опасны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рсиане! Невидимки!— громко возмущалась тётушка Эм</w:t>
        <w:softHyphen/>
        <w:t>ма, бросив газету в мусорный ящик.— Лучше б эти журналисты ста</w:t>
        <w:softHyphen/>
        <w:t>ли невидимк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газеты продолжали печатать сообщения одно невероятнее другого: то Джипа видели в Швеции, то в Голландии, то в Египт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 они совсем очумели!— возмущалась тётушка Эмма.— Джип дальше Милана в жизни не быва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второе утро, когда вновь позвонил почтальон, тётушка Эм</w:t>
        <w:softHyphen/>
        <w:t>ма чуть было не захлопнула дверь перед самым его нос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 меня довольно! Пока я жива, в этот дом не попадёт не то что газета, но даже кусок обёрточной бумаг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дождите, подождите... Разве вы не слыхали новост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акую ещё новость? Уходите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ут в газете написано: вашего Джипа ищут с помощью этих самых... ну, как они называются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ткуда мне знать? Как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важаемая синьора! Эти штуки похожи на бенгальские ог</w:t>
        <w:softHyphen/>
        <w:t>ни, но только это не огни. Словом, что вам стоит заглянуть в газеты? Там всё сказан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ётушка Эмма осторожно, словно это была горячая сковородка, взяла пакет с газетами и отнесла его бухгалтеру Бинда, дежурив</w:t>
        <w:softHyphen/>
        <w:t>шему у телевизор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лип тоже завладел одной газетой. Но он умел различать лишь заглавные гласные букв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рааа!..— закричал он.— Я нашёл «О»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н не ошибся. Молодой японский профессор Отрава пришёл к убеждению, что Джип, упав в телевизор, превратился в электро</w:t>
        <w:softHyphen/>
        <w:t>магнитную волну. И теперь эта волна летает в пространстве. За одну секунду она делает семь оборотов вокруг Земли. Время от времени волну-Джип улавливала телевизионная станция или же отдельный телевизор в самых разных частях свет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почему, уважаемый господин Огирава, волна-Джип преж</w:t>
        <w:softHyphen/>
        <w:t>де всего попала в телеиглу профессора Эрикссона?— спросил один из журналист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ероятно, потому, что в тот вечер все телевизионные пере</w:t>
        <w:softHyphen/>
        <w:t>дачи Европы уже закончились и работал лишь телевизор профессора Эрикссона,— ответил японский учёны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 можно ли перехватить волну-Джип и вернуть мальчугана на Землю?— поинтересовался другой журналис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, уважаемые господа и дамы, это вполне возможно. Нуж</w:t>
        <w:softHyphen/>
        <w:t>но, чтобы все телевизионные станции мира передавали одну-единую программу. В этом случае волне-Джип придётся вернутьс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диная программа для всех телевизоров земного шара?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а, уважаемые господа и дамы,— подтвердил Огирава.— Для этого, как известно, надо запустить три искусственных спутни</w:t>
        <w:softHyphen/>
        <w:t>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то?! Три искусственных спутника ради какого-то мальчиш</w:t>
        <w:softHyphen/>
        <w:t>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овершенно верно, любезные господа и дамы. Три искусст</w:t>
        <w:softHyphen/>
        <w:t>венных спутни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«ГАРИБАЛЬДИ ПЕРВЫЙ», «ГАЛИЛЕО ГАЛИЛЕЙ» И «ДЖИП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вно в час без пяти секунд по римскому времени с космодрома острова Сардиния итальянский искусственный спутник «Гарибальди Первый» ждал сигнала к запуску. Началась «Операция Джип». В центральном зале космодрома профессор Ночера держал палец на пусковой кнопке, а оператор громко вёл отсчёт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...Чинкуе (так по-итальянски будет «пять»), куаттро, тре, дуэ, уно... Пуск!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Москве в это самое время часы показывали без пяти секунд три. На подмосковной базе мощная ракета приготовилась запустить ввысь спутник «Галилео Галилей». Профессор Максим Петров тоже держал палец на кнопке. А из репродуктора доносились цифры от</w:t>
        <w:softHyphen/>
        <w:t>счёта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...Пять, четыре, три, два, один... Пуск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Америке, на мысе Кеннеди, было всего шесть утра. Тоже без пяти секунд. И здесь указательный палец уважаемого профессора лежал на кнопке. Только звали профессора Джон Браун. Спутник в честь героя приключения назывался «Джип», и отсчёт вёлся не на русском языке, и не на итальянском, а на английском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...Файф, фоо, фри, туу, уан... Пуск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чно по сигналу «Гарибальди Первый», «Галилео Галилей» и «Джип» одновременно взмыли в небо и вскоре вышли на одну и ту же орбит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ллионы людей сидели у телевизоров и на сотне разных язы</w:t>
        <w:softHyphen/>
        <w:t>ков слушали взволнованный рассказ дикторов о том, как проходит «Операция Джип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нимание, внимание! Вы, уважаемые телезрители, присутст</w:t>
        <w:softHyphen/>
        <w:t>вуете при оригинальном и смелом опыте. Все телевизионные станции мира связаны между собой. Через несколько секунд на ваших экра</w:t>
        <w:softHyphen/>
        <w:t>нах появится изображение голубя. Ретрансляционные установки трёх искусственных спутников земли передадут изображение на землю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от миллионы людей, сидевших у телевизоров в Риме, Москве, Токио, Нью-Йорке, увидели белого голубя, эту птицу мира и братства. Все, кроме неисправимых любителей крепко поспать. Со</w:t>
        <w:softHyphen/>
        <w:t>ни — они всегда пропускают всё самое интересное. И вдруг голубь исчез, а вместо него на экране возник... Джип. Его рубашка сильно помялась и была не слишком чистой. Как, впрочем, и штан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мотрите, у него на носке дырка!— завопила тётушка Эм</w:t>
        <w:softHyphen/>
        <w:t>ма, заглушая крики «ура», раздавшиеся в квартире бухгалтера Джордано Бинда. А там собрались чуть ли не все жильцы дом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й, ай, ох, ух!— кричал Фл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моём телевизоре Джип лучше выглядит: он розовощёкий, полный,— объяснял всем и каждому адвокат Проспер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нимание, внимание!— объявил диктор.— Сечас профессор Ночера попытается поговорить с Джип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лос учёного звучал взволнованно и строг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жип, мы видим</w:t>
      </w:r>
      <w:r>
        <w:rPr>
          <w:rFonts w:cs="Courier New" w:ascii="Courier New" w:hAnsi="Courier New"/>
          <w:smallCap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бя. Отвечай: ты слышишь нас? Отвечай! Земля вызывает Джипа. Земля вызывает Джипа. Перехожу н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иём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г всеобщего ожидания, а затем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вас отлично слышу!— звонко крикнул Джип.— Слышу, но не вижу. Тут тоже есть телевизор, но в нём видно лишь моё лицо. Перехожу на приём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Разве ты сам не в телевизоре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, нет! С меня хватит. Я из него выскочи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бъясни, где же ты тепер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и сам толком не пойму. Минуту назад я был в Марокко. А сейчас... Похоже, я очутился в кабине. Здесь полным-полно всяких приборов и... ой! Тут со мной кот. И он летает по воздуху, словно его к воздушному шарику подвесили. Но никакого шарика я не ви</w:t>
        <w:softHyphen/>
        <w:t>жу. Ой, я тоже повис в воздухе... Дудки, на этот раз меня не обма</w:t>
        <w:softHyphen/>
        <w:t>нешь. Больше я в телевизор не упаду. Теперь я умею парить в возду</w:t>
        <w:softHyphen/>
        <w:t>хе не хуже планёр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жип,— сказал профессор Ночера,— справа от тебя иллю</w:t>
        <w:softHyphen/>
        <w:t>минатор. Посмотри в него внимательно. Что ты видишь, расскаж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, да это же Земля! Как быстро она крутится. А теперь вни</w:t>
        <w:softHyphen/>
        <w:t>зу подо мной море. И в нём острова. Только я не знаю их названий. Ведь глобуса у меня нет... Котик, котик, смотри, какой большой остров! Как тебя зовут, котик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го зовут Маццола Старший. И оба вы находитесь в искус</w:t>
        <w:softHyphen/>
        <w:t>ственном спутнике Земл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чит, я теперь космический мальчишк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, Джип, первый итальянский космонав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, первый, пожалуй, кот. Когда я сюда попал, он уже сидел тут и облизывал усы... Скажите, а маму вы можете позвать? Она меня видит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бя видит вся Земля,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ма, папа, тётушка Эмма, здравствуйте! Флип, привет! Как вы поживаете, синьор Проспери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от разбойник!— воскликнул адвокат Проспери, покраснев от удовольствия.— Как он догадался, что я здесь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хочу домой!— крикнул Джип.— Мне надоело летать по телевизорам. Честное слово, я не собирался удирать. И если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нимание, Джип,— прервал </w:t>
      </w:r>
      <w:r>
        <w:rPr>
          <w:rFonts w:cs="Courier New" w:ascii="Courier New" w:hAnsi="Courier New"/>
          <w:bCs/>
          <w:color w:val="000000"/>
          <w:sz w:val="20"/>
          <w:szCs w:val="20"/>
        </w:rPr>
        <w:t>его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фессор Ночера.— Ско</w:t>
        <w:softHyphen/>
        <w:t>ро спутник начнёт снижаться и войдёт в земную атмосферу. Спуск будет осуществляться по команде с Земли. Не бойся, всё будет хо</w:t>
        <w:softHyphen/>
        <w:t>рошо. А пока поприветствуй всех, кто сейчас сидит у телевизоров и тревожится за тебя: англичан, русских, американцев, итальянцев, французов, немцев, африканце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жип задумчиво почесал голову. Потом крикнул звонким го</w:t>
        <w:softHyphen/>
        <w:t>лосом: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брый день — одним, добрый вечер — другим! Привет всем от Джипа. Я вас не знаю, но вы наверняка хорошие люди. Кот тоже приветствует вас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сразу же тысячи журналистов принялись отстукивать на ма</w:t>
        <w:softHyphen/>
        <w:t>шинках статьи в газе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вяносто пять журналистов из ста начали статью так: «Улыбающееся лицо восьмилетнего Джипа ещё раз подтвердило, что нашей древней планете нужны мир и счастье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остальные пять журналистов начали с той же фразы, только вместо «улыбающееся лицо» они написали «весёлое лицо»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МАТУШКА КОТОВ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ятнадцать тридцать 19 января почти все римляне сидели у телевизоров в своём доме или в кафе. Ждали последних вестей о Джипе. А на улицах прохожих было очень мало. И совсем уж не</w:t>
        <w:softHyphen/>
        <w:t>много людей шло по своим или чужим делам мимо древнего Коли</w:t>
        <w:softHyphen/>
        <w:t>зея,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еди этих немногих была старушка с толстой сумкой на руке. В сумке лежали кульки и кулёчки с корочками сыра, рыбьими голо</w:t>
        <w:softHyphen/>
        <w:t>вами, кусками хлеба и кусочками мяс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квартале все называют старушку матушкой котов. Теперь-то вы, наверно, и сами догадались, кому старушка несла все эти лаком</w:t>
        <w:softHyphen/>
        <w:t>с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валины древнего цирка Колизея — излюбленное место встречи римских котов. Там они проводят целые дни, греясь на солнце и наблюдая за туристами. За мышами они и не думают охо</w:t>
        <w:softHyphen/>
        <w:t>титься. Туристы да и сами римляне не забывают угостить котов вся</w:t>
        <w:softHyphen/>
        <w:t>кой всячино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друг на тротуар надвинулась чёрная тень. «Никак дождь со</w:t>
        <w:softHyphen/>
        <w:t>бирается?— забеспокоилась матушка котов. Она взглянула на небо и остолбенела:— О господи, да это же парашют! Огромный, розовый, а к нему гондола подвешена. Неужто война началась? Нет-нет, не похоже. Если б это был воздушный десант, парашютов была бы целая тысяча, а не один-единственный»,— здраво рассудила матушка кот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парашют опускался прямо на Колиз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хожу-ка погляжу,-— сказала старуш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пересекла площадь и, ускорив шаги, прошла через арку к главной арене, И в тот же миг на арену, где прежде сражались со львами гладиаторы, приземлился странный кораблик-гондо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ри кораблика отворились, и из него выскочи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кто?— крикнула матушка котов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брый день, синьора,— вежливо сказа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ы почему без ботинок?— удивилась старуш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 Колизей, да?— ничего не ответив, спросил Джип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нечно. Смотри не провались в подземель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Если и провалюсь, не страшно. Львов-то теперь в Колизее нет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слушай, мальчик, с каких это пор ребята стали летать по небу? Да ещё с парашюта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вас есть телевизор, синьора?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меня? Нет, сынок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жип огорчился. Надо же! Прилететь из космоса и встретиться в Колизее со старушкой, у которой нет телевизора1 Вот уж не повез</w:t>
        <w:softHyphen/>
        <w:t>ло так не повезл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стите, уважаемая синьора, но я тороплюсь. Мне надо предупредить профессора Ночеру. Меня, верно, уже ищут.— И он бросился к выходу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бравая старушка его и не слушал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тик... котенька... котёночек...— ласковым голосом звала она.— Иди сюда, не бойся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у конечно, это был Маццола Старший — кот, которого учёные посадили в корабль, чтобы изучить поведение животного в космосе. Он выпрыгнул из гондолы и теперь растерянно озирался вокруг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Это, котик, древний Колизей, знаменитый римский цирк. Сразу видно, что ты нездешний. Но у твоей мамочки есть для тебя что-то очень вкусное..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прочем, Маццола Старший хоть и был чужестранцем, но, как и у всех котов, нюх у него был преотличный. И сумка матушки котов сразу же заинтересовала его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у а Джип? Он как выскочил на улицу, так и застыл на месте. От ужаса. Толпы людей неслись к древнему Колизею, где, согласно последним сообщениям, должен был приземлиться Джим. Тысячи и тысячи людей, толкаясь, пробирались поближе к арене. А там уже суетились теле- и кинооператоры, журналисты, представители прави</w:t>
        <w:softHyphen/>
        <w:t>тельства и дипломаты. Со всех сторон доносились гудки, рёв сирен, слышались орудийные залп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Да они меня затопчут,— подумал Джип.— От меня даже нос</w:t>
        <w:softHyphen/>
        <w:t>ков не останется. Спасайся кто может!»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 повернулся и помчался назад. На бегу он перепрыгнул через Маццолу Старшего, которого матушка котов угощала лакомствами, влез в корабль и заперся на ключ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сторожнее, осторожнее! Разве вы не видите, что котик го</w:t>
        <w:softHyphen/>
        <w:t>лоден!— крикнула старушка первым любопытным, прорвавшимся в Колизей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счастью, один из фотографов узнал в Маццоле Старшем кота-космонавта, и это спасло ему жизнь. А Джип тихонько сидел в кабине, и оттуда не доносилось ни звук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У него глаза закрыт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н в обморок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жип, отзовись! Тебя ждёт вся Итали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ет, сначала вы угомонитесь!— пробормотал Джип.— А главное — никаких телекамер. Не хватало мне только опять угодить в телевизор и снова отправиться в кругосветное путешествие! Да ещё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сиком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более нетерпеливые взломали дверь корабля, силой выта</w:t>
        <w:softHyphen/>
        <w:t>щили Джипа, и самый высокий из всех водрузил его на плечи под громкие аплодисменты толпы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рогу! Дайте дорогу! Его надо отвезти в больницу. Вызо</w:t>
        <w:softHyphen/>
        <w:t>вите «скорую помощь»!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'Но на площади стояла уже не одна, а двести машин «скорой помощи». Их сирены ревели так громко, что разбудили бы и Спя</w:t>
        <w:softHyphen/>
        <w:t>щую красавицу. Но только не Джип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шь когда одна из машин пробилась к самому Колизею, Джип приоткрыл один глаз. Его бережно уложили в машину «скорой по</w:t>
        <w:softHyphen/>
        <w:t>мощи». Убедившись, что рядом нет телекамер, хитрый притвора от</w:t>
        <w:softHyphen/>
        <w:t>крыл второй глаз и громко расхохотался. Медицинские сестры, учё</w:t>
        <w:softHyphen/>
        <w:t>ные, адмиралы, фоторепортёры тоже засмеялись. Кто от радости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то от смущения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Я хочу домой, в Милан,— сказал Джип.— Но лучше не 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ашине, а на поезд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скоре поезд помчал его в родной Милан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Колизей тем временем опустел. На арене остались лишь ма</w:t>
        <w:softHyphen/>
        <w:t>тушка котов и Маццола Старший. Хотя представители властей и журналисты в суматохе позабыли о коте, он этим нимало не огор</w:t>
        <w:softHyphen/>
        <w:t>чился. Он так сытно пообедал, что не в состоянии был не то что сдвинуться с места, но даже хвостом пошевели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бравая старушка всю дорогу до своего дома несла бесстраш</w:t>
        <w:softHyphen/>
        <w:t>ного кота-космонавта на ру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41:00Z</dcterms:created>
  <dc:creator>User</dc:creator>
  <dc:description/>
  <cp:keywords/>
  <dc:language>en-US</dc:language>
  <cp:lastModifiedBy>User</cp:lastModifiedBy>
  <dcterms:modified xsi:type="dcterms:W3CDTF">2008-09-12T10:02:00Z</dcterms:modified>
  <cp:revision>33</cp:revision>
  <dc:subject/>
  <dc:title>Джанни Родари</dc:title>
</cp:coreProperties>
</file>